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oomas Juhkam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142296; toomas.juhkam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76452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5.11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Põltsamaa vald Kõpu-Tapiku tee (nr.14190), km-l 9,7 9,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2.01.2026 – 15.04.2026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1354877698"/>
            <w:bookmarkStart w:id="1" w:name="__Fieldmark__0_1354877698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9.01.2026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6-01-18T22:40:00Z</dcterms:modified>
  <cp:revision>22</cp:revision>
  <dc:subject/>
  <dc:title>TEGUTSEMISE LUBA TEEMAA-ALAL  NR</dc:title>
</cp:coreProperties>
</file>